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INFORMA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RUBRIC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(above grade level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(at grade level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Cambria" w:ascii="Cambria" w:hAnsi="Cambria"/>
                <w:b/>
                <w:bCs/>
                <w:sz w:val="16"/>
                <w:szCs w:val="16"/>
              </w:rPr>
              <w:t>(approaching grade level)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(below grade level)</w:t>
            </w:r>
          </w:p>
        </w:tc>
      </w:tr>
      <w:tr>
        <w:trPr/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Introducti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Author uses an original opening that catches the reader’s attention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A preview of what is to follow with brief description is provided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Between 4-6 sentences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Author introduces topic clearly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A preview of what to follow is provided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At least 4 sentences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Topic is stated, but may be unclear or confusing.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The preview is suggested but not specifically stated or is too short or incomplete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Less than 4 sentences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Topic is unclear or not stated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Missing preview of main ideas</w:t>
            </w:r>
          </w:p>
        </w:tc>
      </w:tr>
      <w:tr>
        <w:trPr/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Organizati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Always categorizes information into broader categories using a variety of means (e.g.  Circles, outline, charts, graphics, tables, multi-media as applicable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Adequately categorize information into broader categories using a variety of means (e.g.  Circles, outline, charts, graphics, tables, multi-media as applicable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Sometimes categorizes information into broader categories using a variety of means (e.g.  Circles, outline, charts, graphics, tables, multi-media as applicable)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Limited or no categorizing of information into broader categories using a variety of means (e.g.  Circles, outline, charts, graphics, tables, multi-media as applicable)</w:t>
            </w:r>
          </w:p>
        </w:tc>
      </w:tr>
      <w:tr>
        <w:trPr/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Support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Exceptional development of the topic with facts, specific details, statistics, quotes or other information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Adequate development of the topic with facts, specific details, statistics, quotes or other information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Minimal development of the topic with facts, specific details, statistics, quotes or other information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Lacks adequate development of the topic with facts, specific details, statistics, quotes or other information</w:t>
            </w:r>
          </w:p>
        </w:tc>
      </w:tr>
      <w:tr>
        <w:trPr/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Transition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Uses a variety of complex transitions that appropriately  connect ideas sentence to sentence and  paragraph to paragraph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Uses a variety of common transitions appropriately to connect ideas sentence to sentence and  paragraph to paragraph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~Uses a limited amount of transitions that may or may not repeat 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Transitions may not be used appropriately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Lacks appropriate transitions</w:t>
            </w:r>
          </w:p>
        </w:tc>
      </w:tr>
      <w:tr>
        <w:trPr/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Precise languag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Exceptional use of  vivid verbs and specific nouns to better support the topic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Exceptional use of subject specific vocabulary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7"/>
                <w:szCs w:val="17"/>
              </w:rPr>
              <w:t>~Adequately uses vivid verbs and specific nouns to better support the topic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~Adequately uses subject specific vocabulary 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Minimal use of vivid verbs and specific nouns to better support the topic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Minimal use of subject specific vocabulary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Lack of vivid verbs and specific nouns to better support the topic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Lack of subject specific vocabulary</w:t>
            </w:r>
          </w:p>
        </w:tc>
      </w:tr>
      <w:tr>
        <w:trPr>
          <w:trHeight w:val="998" w:hRule="atLeast"/>
        </w:trPr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Formal style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Cambria" w:ascii="Cambria" w:hAnsi="Cambria"/>
                <w:b/>
                <w:bCs/>
                <w:sz w:val="17"/>
                <w:szCs w:val="17"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Establishes and uses formal style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Author uses contractions, passive voice, abbreviations, etc.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177" w:hRule="atLeast"/>
        </w:trPr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  <w:sz w:val="17"/>
                <w:szCs w:val="17"/>
              </w:rPr>
            </w:pPr>
            <w:r>
              <w:rPr>
                <w:rFonts w:eastAsia="Times New Roman" w:cs="Cambria" w:ascii="Cambria" w:hAnsi="Cambria"/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Conclusi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The main ideas are reworded with a different perspective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 Closing statement returns to attention getter or wraps essay successfully (e.g. lesson learned…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Main ideas reworded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Closing statement returns to attention getter or wraps essay successfully (e.g. lesson learned…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The main ideas are copied almost word for word from the introduction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May be missing a closing statement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FD8E8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Main ideas are not stated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Essay ends abruptly</w:t>
            </w:r>
          </w:p>
        </w:tc>
      </w:tr>
      <w:tr>
        <w:trPr/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Conventions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Exceptional use of standard written English (i.e., spelling &amp; grammar)</w:t>
            </w:r>
          </w:p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No more than one major error (run-ons, fragments, common spelling errors, punctuation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Adequate use of standard written English (i.e., spelling &amp; grammar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Minimal use of standard written English (i.e., spelling &amp; grammar)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Lack of standard written English (i.e., spelling &amp; grammar)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2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8:15:00Z</dcterms:created>
  <dc:creator>tlawton</dc:creator>
  <dc:description/>
  <dc:language>en-US</dc:language>
  <cp:lastModifiedBy>Teacher</cp:lastModifiedBy>
  <cp:lastPrinted>2015-09-25T14:13:00Z</cp:lastPrinted>
  <dcterms:modified xsi:type="dcterms:W3CDTF">2015-09-25T18:15:00Z</dcterms:modified>
  <cp:revision>2</cp:revision>
  <dc:subject/>
  <dc:title/>
</cp:coreProperties>
</file>